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2202644771"/>
            <w:bookmarkStart w:id="4" w:name="__Fieldmark__4_2202644771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2202644771"/>
            <w:bookmarkStart w:id="6" w:name="__Fieldmark__5_2202644771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2202644771"/>
            <w:bookmarkStart w:id="8" w:name="__Fieldmark__6_2202644771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2202644771"/>
            <w:bookmarkStart w:id="10" w:name="__Fieldmark__7_2202644771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2202644771"/>
            <w:bookmarkStart w:id="12" w:name="__Fieldmark__8_220264477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2202644771"/>
            <w:bookmarkStart w:id="14" w:name="__Fieldmark__9_2202644771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2202644771"/>
            <w:bookmarkStart w:id="16" w:name="__Fieldmark__10_220264477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2202644771"/>
            <w:bookmarkStart w:id="18" w:name="__Fieldmark__11_2202644771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2202644771"/>
            <w:bookmarkStart w:id="20" w:name="__Fieldmark__12_2202644771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2202644771"/>
            <w:bookmarkStart w:id="22" w:name="__Fieldmark__13_2202644771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2202644771"/>
            <w:bookmarkStart w:id="24" w:name="__Fieldmark__14_2202644771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2202644771"/>
            <w:bookmarkStart w:id="26" w:name="__Fieldmark__15_2202644771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2202644771"/>
            <w:bookmarkStart w:id="28" w:name="__Fieldmark__16_2202644771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2202644771"/>
            <w:bookmarkStart w:id="30" w:name="__Fieldmark__17_220264477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2202644771"/>
            <w:bookmarkStart w:id="32" w:name="__Fieldmark__18_2202644771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2202644771"/>
            <w:bookmarkStart w:id="34" w:name="__Fieldmark__19_220264477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2202644771"/>
            <w:bookmarkStart w:id="36" w:name="__Fieldmark__20_2202644771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2202644771"/>
            <w:bookmarkStart w:id="38" w:name="__Fieldmark__21_220264477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2202644771"/>
            <w:bookmarkStart w:id="40" w:name="__Fieldmark__22_220264477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2202644771"/>
            <w:bookmarkStart w:id="42" w:name="__Fieldmark__23_220264477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2202644771"/>
            <w:bookmarkStart w:id="44" w:name="__Fieldmark__24_220264477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2202644771"/>
            <w:bookmarkStart w:id="46" w:name="__Fieldmark__25_220264477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2202644771"/>
            <w:bookmarkStart w:id="48" w:name="__Fieldmark__26_220264477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2202644771"/>
            <w:bookmarkStart w:id="50" w:name="__Fieldmark__27_220264477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2202644771"/>
            <w:bookmarkStart w:id="52" w:name="__Fieldmark__28_220264477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2202644771"/>
            <w:bookmarkStart w:id="59" w:name="__Fieldmark__45_2202644771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2202644771"/>
            <w:bookmarkStart w:id="61" w:name="__Fieldmark__46_2202644771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2202644771"/>
            <w:bookmarkStart w:id="63" w:name="__Fieldmark__47_2202644771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2202644771"/>
            <w:bookmarkStart w:id="65" w:name="__Fieldmark__48_2202644771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2202644771"/>
            <w:bookmarkStart w:id="67" w:name="__Fieldmark__49_220264477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2202644771"/>
            <w:bookmarkStart w:id="69" w:name="__Fieldmark__50_220264477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